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8" w:type="dxa"/>
        <w:jc w:val="left"/>
        <w:tblInd w:w="-44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6864"/>
        <w:gridCol w:w="6864"/>
      </w:tblGrid>
      <w:tr>
        <w:trPr>
          <w:trHeight w:val="6747" w:hRule="exac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  <w:t>ReporterPro 5.0.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3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3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stalling ReporterPro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ert the CD into the CD-ROM dri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Cs with auto-insertion detection will automatically start the installation program. If your PC does not have this option set, use a windows browser to locate the files on the CD and double-click on the file AUTORUN.EX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ck on the “Install ReporterPro” button and follow the instructions on the screen. If you told that a file being installed is older than the one currently on your PC, choose to not install the f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f your PC does not already have Microsoft Access installed on it, click on the “Install Access Runtime” button and follow the instructions on the scree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ystem Requirements</w:t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 with a Pentium 300 MHz or higher equivalent proces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crosoft Windows NT Workstation 4.0 or Microsoft Windows XP operating sys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8 MB of RAM or hig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rd-disk space required: 300 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D-ROM dr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GA or higher-resolution monitor (1024x76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34" w:hanging="23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use or compatible pointing devic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pyright (c) Strand Lighting Ltd 2004. All rights reserved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highlight w:val="cyan"/>
              </w:rPr>
            </w:pPr>
            <w:r>
              <w:rPr>
                <w:rFonts w:cs="Arial" w:ascii="Arial Narrow" w:hAnsi="Arial Narrow"/>
                <w:sz w:val="18"/>
              </w:rPr>
              <w:t xml:space="preserve">Visit the Strand Lighting World Wide Web site at </w:t>
            </w:r>
            <w:r>
              <w:rPr>
                <w:rFonts w:cs="Arial" w:ascii="Arial Narrow" w:hAnsi="Arial Narrow"/>
                <w:b/>
                <w:bCs/>
                <w:sz w:val="18"/>
              </w:rPr>
              <w:t>http://www.strandlighting.com/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highlight w:val="cyan"/>
                <w:lang w:val="en-US" w:eastAsia="en-US"/>
              </w:rPr>
            </w:pPr>
            <w:r>
              <w:rPr>
                <w:rFonts w:cs="Arial" w:ascii="Arial Narrow" w:hAnsi="Arial Narrow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53695</wp:posOffset>
                  </wp:positionV>
                  <wp:extent cx="4352925" cy="3486150"/>
                  <wp:effectExtent l="0" t="0" r="0" b="0"/>
                  <wp:wrapNone/>
                  <wp:docPr id="1" name="swirl_l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wirl_l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ffff" stroked="t" o:allowincell="t" style="position:absolute;margin-left:60.2pt;margin-top:214.9pt;width:214.45pt;height:37.3pt;mso-wrap-style:none;v-text-anchor:middle" type="_x0000_t136">
                  <v:path textpathok="t"/>
                  <v:textpath on="t" fitshape="t" string="Version 5.0.1" style="font-family:&quot;Arial Black&quot;;font-size:12pt"/>
                  <v:fill o:detectmouseclick="t" type="solid" color2="#330000"/>
                  <v:stroke color="black" weight="1260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8:23:00Z</dcterms:created>
  <dc:creator>Ross Main</dc:creator>
  <dc:description/>
  <dc:language>en-US</dc:language>
  <cp:lastModifiedBy>Ross Main</cp:lastModifiedBy>
  <cp:lastPrinted>2003-07-17T16:23:00Z</cp:lastPrinted>
  <dcterms:modified xsi:type="dcterms:W3CDTF">2004-02-05T10:53:00Z</dcterms:modified>
  <cp:revision>24</cp:revision>
  <dc:subject/>
  <dc:title> </dc:title>
</cp:coreProperties>
</file>